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окружающего мира в 1 класс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К « Школа России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sz w:val="28"/>
          <w:szCs w:val="28"/>
        </w:rPr>
        <w:t>« Кто такие насекомые?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Изучение нового материала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: Исаева Ольга Борисовна, учитель начальных классов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МОУ СОШ № 20 г. Серов, Свердловская область.</w:t>
        <w:tab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30925" cy="4034790"/>
            <wp:effectExtent l="0" t="0" r="0" b="0"/>
            <wp:docPr id="1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925" cy="40347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е: 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ировать</w:t>
      </w:r>
      <w:r>
        <w:rPr>
          <w:rFonts w:cs="Times New Roman" w:ascii="Times New Roman" w:hAnsi="Times New Roman"/>
          <w:sz w:val="28"/>
          <w:szCs w:val="28"/>
        </w:rPr>
        <w:t xml:space="preserve"> у учащихся новые понятия отличительных особенностей строения насекомых. 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знакомить</w:t>
      </w:r>
      <w:r>
        <w:rPr>
          <w:rFonts w:cs="Times New Roman" w:ascii="Times New Roman" w:hAnsi="Times New Roman"/>
          <w:sz w:val="28"/>
          <w:szCs w:val="28"/>
        </w:rPr>
        <w:t xml:space="preserve"> учащихся с различными видами насекомых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способности наблюдать, мыслить, делать  выводы о том, чем отличаются насекомые от других видов животных. 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выделять главное из  информации уч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память, внимание, интерес к изучаемому материалу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ные: 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ывать</w:t>
      </w:r>
      <w:r>
        <w:rPr>
          <w:rFonts w:cs="Times New Roman" w:ascii="Times New Roman" w:hAnsi="Times New Roman"/>
          <w:sz w:val="28"/>
          <w:szCs w:val="28"/>
        </w:rPr>
        <w:t xml:space="preserve"> бережное отношение и любовь к природе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Экран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ор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«Кто такие насекомые?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ьм «Насекомые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запись песни «В траве сидел кузнечик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отека  «Звуки насекомых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 «Окружающий мир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ая тетрадь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е дифференцированные карточки для детей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для групповых форм работ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для опыт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аботы над проектной задачей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для самооцени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left="72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базовых ценностей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рода,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ука,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триотизм,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ая солидарность,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 и творчество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4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 xml:space="preserve">Личност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умения самостоятельно делать свой выбор в мире мыслей, чувств и ценностей и отвечать за этот выбор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ть ценностно-смысловые установки личностной позици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нимать и осваивать социальные компетентност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самостоятельность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ть мотивацию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навыки сотрудничества с взрослыми и сверстниками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Метапредметные</w:t>
            </w:r>
          </w:p>
          <w:p>
            <w:pPr>
              <w:pStyle w:val="Normal"/>
              <w:spacing w:lineRule="auto" w:line="240" w:before="0" w:after="200"/>
              <w:ind w:firstLine="14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*Регуля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умения организовывать свою деятельность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иться определять цель деятельности на уроке с помощью учителя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-Проговаривать последовательность действий на уроке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иться высказывать свое предположение (версию)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-Учиться работать по предложенному плану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-Учиться совместно давать эмоциональную оценку деятельности   класса на уроке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иться отличать верно выполненное задание от неверного.</w:t>
            </w:r>
          </w:p>
        </w:tc>
      </w:tr>
      <w:tr>
        <w:trPr>
          <w:trHeight w:val="35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4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*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мения результативно мыслить </w:t>
              <w:br/>
              <w:t xml:space="preserve">и работать </w:t>
              <w:br/>
              <w:t xml:space="preserve">с информацией </w:t>
              <w:br/>
              <w:t>в современном мире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личать новое от уже известного с помощью учител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иентироваться в учебнике (на развороте, в оглавлении, в словаре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ходить ответы на вопросы, используя учебник, свой жизненный опыт и информацию, полученную на урок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лать выводы в результате совместной работы всего класс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авнивать и группировать предметы и их образ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4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*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мения общаться, взаимодействовать с людьми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формлять свою мысль в устной и письменной речи (на уровне одного предложения или небольшого текста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лушать и понимать речь других.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-Совместно договариваться о правилах общения в групповых формах работы и в паре и следовать им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иться выполнять различные роли в группе (лидера, исполнителя, критика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4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редметны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ормировать уважительное отношение к природе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 осознавать целостность окружающего мира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 осваивать доступные способы изучения природы (наблюдение, опыт, сравнение, классификация)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развивать навыки устанавливать и выявлять причинно-следственные связи в окружающем мире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ые технологии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ая (репродуктивная) технолог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коллективного взаимодейств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проблемного обуче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игрового обуче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проведения учебной дискусси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дифференцированного обуче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проектного обуче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оценок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есна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оложительная </w:t>
      </w:r>
      <w:r>
        <w:rPr>
          <w:rFonts w:cs="Times New Roman" w:ascii="Times New Roman" w:hAnsi="Times New Roman"/>
          <w:sz w:val="28"/>
          <w:szCs w:val="28"/>
        </w:rPr>
        <w:t xml:space="preserve">оценка учителя.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оценка  учащихс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заимооценк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отметка за урок выставляется в лист индивидуальных достижений учащихся:</w:t>
      </w:r>
    </w:p>
    <w:p>
      <w:pPr>
        <w:pStyle w:val="TextBodyIndent"/>
        <w:ind w:left="1080" w:hanging="540"/>
        <w:rPr/>
      </w:pPr>
      <w:r>
        <w:rPr>
          <w:i/>
          <w:sz w:val="28"/>
          <w:szCs w:val="28"/>
        </w:rPr>
        <w:t>Пример</w:t>
      </w:r>
      <w:r>
        <w:rPr/>
        <w:t xml:space="preserve">: </w:t>
      </w:r>
    </w:p>
    <w:tbl>
      <w:tblPr>
        <w:tblW w:w="11210" w:type="dxa"/>
        <w:jc w:val="left"/>
        <w:tblInd w:w="-1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851"/>
        <w:gridCol w:w="992"/>
        <w:gridCol w:w="1276"/>
        <w:gridCol w:w="992"/>
        <w:gridCol w:w="1134"/>
        <w:gridCol w:w="1276"/>
        <w:gridCol w:w="1134"/>
        <w:gridCol w:w="1134"/>
        <w:gridCol w:w="1134"/>
      </w:tblGrid>
      <w:tr>
        <w:trPr>
          <w:trHeight w:val="95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нает различные виды насекомых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нает отличительные особенности строения тела насекомых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нает о роли насекомых в природе</w:t>
            </w:r>
          </w:p>
        </w:tc>
      </w:tr>
      <w:tr>
        <w:trPr>
          <w:trHeight w:val="53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ценка уч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ценка рол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0"/>
                <w:szCs w:val="20"/>
              </w:rPr>
              <w:t>само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ценка уч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ценка рол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sz w:val="20"/>
                <w:szCs w:val="20"/>
              </w:rPr>
              <w:t>само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ценка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ценка ролителей</w:t>
            </w:r>
          </w:p>
        </w:tc>
      </w:tr>
      <w:tr>
        <w:trPr>
          <w:trHeight w:val="53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я 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49530</wp:posOffset>
                      </wp:positionV>
                      <wp:extent cx="257175" cy="25717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fbfb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bfbfbf" stroked="t" o:allowincell="t" style="position:absolute;margin-left:2.7pt;margin-top:3.9pt;width:20.2pt;height:20.2pt;mso-wrap-style:none;v-text-anchor:middle">
                      <v:fill o:detectmouseclick="t" type="solid" color2="#40404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49530</wp:posOffset>
                      </wp:positionV>
                      <wp:extent cx="257175" cy="25717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570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7pt;margin-top:3.9pt;width:20.2pt;height:20.2pt;mso-wrap-style:none;v-text-anchor:middle">
                      <v:fill o:detectmouseclick="t" color2="black"/>
                      <v:stroke color="blue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49530</wp:posOffset>
                      </wp:positionV>
                      <wp:extent cx="257175" cy="25717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570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.5pt;margin-top:3.9pt;width:20.2pt;height:20.2pt;mso-wrap-style:none;v-text-anchor:middle">
                      <v:fill o:detectmouseclick="t" color2="black"/>
                      <v:stroke color="blue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49530</wp:posOffset>
                      </wp:positionV>
                      <wp:extent cx="257175" cy="25717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570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7pt;margin-top:3.9pt;width:20.2pt;height:20.2pt;mso-wrap-style:none;v-text-anchor:middle">
                      <v:fill o:detectmouseclick="t" color2="black"/>
                      <v:stroke color="blue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49530</wp:posOffset>
                      </wp:positionV>
                      <wp:extent cx="257175" cy="25717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fbfb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bfbfbf" stroked="t" o:allowincell="t" style="position:absolute;margin-left:4.45pt;margin-top:3.9pt;width:20.2pt;height:20.2pt;mso-wrap-style:none;v-text-anchor:middle">
                      <v:fill o:detectmouseclick="t" type="solid" color2="#40404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49530</wp:posOffset>
                      </wp:positionV>
                      <wp:extent cx="257175" cy="25717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570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7pt;margin-top:3.9pt;width:20.2pt;height:20.2pt;mso-wrap-style:none;v-text-anchor:middle">
                      <v:fill o:detectmouseclick="t" color2="black"/>
                      <v:stroke color="blue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49530</wp:posOffset>
                      </wp:positionV>
                      <wp:extent cx="257175" cy="25717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570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.3pt;margin-top:3.9pt;width:20.2pt;height:20.2pt;mso-wrap-style:none;v-text-anchor:middle">
                      <v:fill o:detectmouseclick="t" color2="black"/>
                      <v:stroke color="blue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49530</wp:posOffset>
                      </wp:positionV>
                      <wp:extent cx="257175" cy="25717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5pt;margin-top:3.9pt;width:20.2pt;height:2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49530</wp:posOffset>
                      </wp:positionV>
                      <wp:extent cx="257175" cy="25717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pt;margin-top:3.9pt;width:20.2pt;height:2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812"/>
        <w:gridCol w:w="2126"/>
        <w:gridCol w:w="18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ниверсальные учебные действия (УУД)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тивация к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общение темы и цел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крытие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учеб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ск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дение опы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репление изученного материала. Игра. Физ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ивидуальная дифференцирован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в парах. Игрово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прове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ка проект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гружение в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Учитель читает стихотвор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-ка, посмотри, друж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 готов начать ур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 ли правильно сидя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 ль внимательно глядя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нашем волшебном таинственном м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уг новых вопросов становится ш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дно «почем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 деревьями мчит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ыстро лети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жет с птицей сравни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ой наш 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бралось в цвет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едомый «кто»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к в руче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дит «Отче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зеленом лист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уда» летает уже в выш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Зачем» вслед за ящеркой влезло на пен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прос за вопросом, и так – целый д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йдемте, друзья, в этот мир вес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м встретим мы много новых друз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читель ставит перед ребятами проблемный 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Что это за удивительный ми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Какое фантастическое название можно было бы придумать этой стран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Хотели бы вы отправиться в эту стран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(Учитель включает фильм «Насекомые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-В этой стране мы задержимся не в качестве гостей, а  в качестве научных исследователей и понаблюдаем за жителями этой страны, проведём опыты и сделаем выводы по теме урока, которую вы сейчас определите сами, разгадав кроссвор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(Перед детьми зрительный ряд пронумерованных насекомых, где номер соответствует строчкам кроссворда. В ходе разгадывания кроссворда появляется тема урока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  У   З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Е   Ч   И   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  У   Р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 Е   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   Ч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Е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   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   Т   Р    Е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  З   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     А   Б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   К   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  О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 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  О   Т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Ы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   Е   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   В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Е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    Л   Я   Ч   О   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то назовёт тему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 Ребята, а что вы знаете о насекомы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Что бы вы ещё хотели о них узн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 Сегодня мы будем изучать эти удивительные существа. Вы узнаете, чем они отличаются от других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Посмотрите на доску. Что вы види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(на доске картинки с изображением берёзы, розы, малины, воробья, бабочки, кузнечика, жука, сирени, зайц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На какие 2 группы можно разбить эти картинки? (животные и раст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 Назовите насекомых. К какой группе вы отнесли этих насекомых? Какое открытие мы можем с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Наше первое открытие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– насекомые тоже живот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Откройте учебник на стр.24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Рассмотрите изображенных насеко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 Сколько у них ног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 Какие части тела вы увиде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 Что есть на голове у насекомо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Усики и глаза это органы чувств насеко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- Посмотрите, что крепится к груд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Ноги, крылья - это органы пере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Еще одна часть насекомых – брюшко. В нем находятся внутренние орга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Наше второе открытие: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у насекомых шесть ног. Есть голова, грудь, брюшко, крыл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-Тогда, кто из нарисованных животных не является насекомы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Докажите свой отве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Наше  следующее открытие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паук – не насекомо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нимательно рассмотрите брюшко насекомых. Что вы видите? (полоски, насеч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Ещё одно наше открытие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– вот почему их называют насеком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Как передвигаются насекомые? Определитесь, каким бы насекомым вы захотели бы стать на минуту  и под известную песню передвигайтесь по классу, как это насеком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зминутка под песню «В траве сидел кузнечик» 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бята летают, скачут, прыгают и т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Сейчас мы работаем в группах. Вспомните основные правила работы в группе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Выбор капита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ь раздает каждой группе картинки с изображением насекомого и места обитания – воздух, вода, почва. К каждому насекомому справочный материал о его пользе.</w:t>
              <w:br/>
              <w:t>- Докажите, что это—насекомое. Приклейте картинку на место его обитания. Расскажите о  роли этого насекомого в природе.</w:t>
              <w:br/>
              <w:t xml:space="preserve">1 группе— божья коровка; </w:t>
              <w:br/>
              <w:t xml:space="preserve">2 группе—комар; </w:t>
              <w:br/>
              <w:t xml:space="preserve">3 группе—стрекоза; </w:t>
              <w:br/>
              <w:t xml:space="preserve">4 группе—муравей; </w:t>
              <w:br/>
              <w:t>5 группе—кузне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н группы даёт сам ответ либо даёт право ответить ученику из своей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щиеся, воспользовавшись справочным материалом, дополняют свой ответ рассказом о роли насекомых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Вот ещё одно важное открыт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насекомые выполняют важну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А теперь устроим дискуссию  по вопросу «Насекомые – это хорошо или плохо?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-р: Хорошо: интересно наблюдать, красиво. Пища для животных и т.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хо:  жалят, кусают, мешают отдыхать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ш следующий выв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в природе нет ничего лишн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Ребята. Кого должны бояться насекомы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Как насекомые маскируются от птиц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Давайте проверим при помощи опы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1 опыт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ь демонстрирует модель: картонный лист раскрашен пополам зелёным и чёрным цветом, вдоль сделан разрез, в который вставлен рычаг с кузнечиком - если подвинуть рычаг к зелёному цвету, то кузнечика незаметно, если к чёрному, то его хорошо вид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2 опыт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итель рисует жёлтым мелом бабочку на белом листе. Затем изображение закрывает сверху красным прозрачным пластиком. Жёлтая бабочка исчезла. Как жёлтая бабочка, так и красный пластик отражают свет, который попадает нам в глаза. Глаза животных не могут отличить цвет возможной жертвы от цвета расти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Вооруженный жалом шмель не прячется, яркой окраской он как бы предупреждает врагов: не прикасайтесь, а то хуже будет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ожья коровка в момент опасности выпускает струю едких химических веществ с резким запах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Мы сейчас с вами сыграем в игру « Прячься, а то съедят». На разных партах учитель раскладывает изображения цветов различной окраски, листья, почву. Выбираются 3-5 «птиц», а остальные «насекомые».Учащиеся выбирают себе рисунок насекомого и, передвигаясь по классу, проговариваю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Стрекозы и бабочки в небе порхаю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Жуки под листочком в тени отдых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Кузнечики весело прыгают ту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Птицы на ветках гнёздышки вь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Птицы устали, есть захотел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И на лужок пообедать сле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При последних словах все бегут прятаться под цветками, листьями своей окраски или в почве. Птицы проверяют соответствие цвета. Кто ошибся, достаётся «птицам» на об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А сейчас пришло время поработать самостоятельно. У меня 3 конверта с заданием. Зелёный конверт «Надо» содержит простое задание; жёлтый конверт «Могу»  имеет задание средней сложности, красный конверт «Хочу» имеет задание повышенной сложности. Вы можете выбрать  себе конверт любого цвета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Жёлтый к-т: Рассмотреть насекомых и найти их общие признаки. Выводы записать в табл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Зелёный к-т: Из предложенных представителей  животных выбрать только насекомых. Объяснить, на основании чего был сделан вы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Красный к-т: Среди перечисленных представителей животных исключить лишнее.  Обосновать свой выбор. Рассказать о пользе представленных насеко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Первые  учащиеся, успешно сделавшие работу, становятся консультантами и помогают ребятам, которые затрудняются в выполнении задания. После чего проходит проверка у до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- Ребята, сейчас мы с вами поиграем в игру «Верите ли вы, что…». У вас на столах лежат листочки с номерами вопросов. Я читаю вопрос, который начинается со слов «Верите ли вы, что…», а вы, если верите, ставите напротив номера вопроса «+», если не верите – « - ». Работайте в пар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. …муравьи бывают пастуха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. …есть жуки «санитары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3. …божья коровка умеет прыг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4. …в природе существует жук – геркуле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5. …жук – красотел поедает гусениц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6. …некоторые бабочки улетают зимовать в тёплые кра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7. …надоедливые мухи приносят людям польз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8. …пчёлы и стрекозы в полёте могут обогнать велосипедис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- А чтобы проверить верно, ли вы ответили на все вопросы, послушайте мой рассказ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«В отличие от божьей коровки, которая поедает тлей, муравьи охраняют это насекомо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Точнее, они пасут их как стадо коров, и при этом, так же как мы получаем от ко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молоко, получают сладкий нектар от тлей, который затем съедают. Тлю так и прозва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«Муравьиная корова». Надо заметить, что эта медвяная роса, выделяемая тлёй, губи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деревья. Таким образом, муравьи делают два добрых дела – кормят семью и охраня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деревь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Среди насекомых много жуков. Они умеют быстро бегать и могут летать. Среди н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есть хищники и растительноядные. Например, красотел пахучий спасает лес от раз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гусениц. Некоторые жуки питаются остатками погибших растений и животны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поэтому их называют «санитарами». Жуки бывают разные и по размер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Длина жука- голиафа достигает 11 см. А один из самых крупных жуков - жук – геркуле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Его длина бывает 18 см. и половина его длины приходится на ро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Самые красивые насекомые – это бабочки. Их крылья покрыты разноцветными чешуйками. Осенью одни бабочки улетают зимовать в тёплые страны, другие засып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до весны. Некоторые бабочки стали редкими и их необходимо охранять. Например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бабочка махаон, занесена в Красную книгу Росс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 xml:space="preserve">-Как мы с вами можем позаботиться об охране этой бабочк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Очень опасное насекомое муха. Она является разносчиком многих заболев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На лапках мухи можно обнаружить несколько млн. различных микробов. Мух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садятся на продукты и оставляют на них болезнетворные бакте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Человеку необходимо защищать своё жилище от му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А вот и интересный факт  о насекомых. Пчела и стрекоза летают так быстро, что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полёте могут обогнать велосипедист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- Итак, я повторяю вопрос, а вы проверяете, правильно ли вы на него ответили первоначально, рядом ставите снова либо «+», либо «- », опираясь на только что услышанные с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- Кто не допустил ни одной ошибки? Молодцы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Узнали ли вы на уроке что-нибудь новое?  Какие открытия мы сегодня  на уроке сдел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Ребята. Каждый из вас получил карточку-раскраску. Хотите узнать, кто здесь из насекомых изображён? Для этого надо раскрасить область, содержащую цифры, по инстру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113405" cy="2161540"/>
                  <wp:effectExtent l="0" t="0" r="0" b="0"/>
                  <wp:docPr id="1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3405" cy="216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Цифра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Красный цвет – Задания на уроке были лёгк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Синий цвет – Я частично справился с зад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Жёлтый цвет –Задания на уроке были труд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Цифра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Зелёный цвет – Мне было интересно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Оранжевый цвет – Иногда я скуч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Коричневый цвет – Мне было неинтересно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Цифра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Голубой цвет – Я узнал много нов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Фиолетовый  цвет – Мне уже многое было знаком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Чёрный цвет – Я ничего нового не узнал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Цифра 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Розовый цвет – Я активно работал на уроке: поднимал руку, отвечал, высказывал своё мнение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Бордовый цвет -  Я не очень активно работал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Чёрный цвет – Сегодня я не работал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Цифры 5 и 6 оставьте бел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Домой я предлагаю вам, ребята, интересное задание – решить проблемную задач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Сидят на подоконнике муха и стрекоза. Обе смотрят в одну сторону- в комн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Муха говорит Стрекоз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- Какое прекрасное варенье стоит на столе. Полакомим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А Стрекоза отвеча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-Где ты увидела варенье? Я вижу только комаров у дальней стены. Хочешь угостить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 xml:space="preserve">Почему муха и стрекоза, глядя в одну сторону, видят разные предметы?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Выдвиньте свою гипотезу по данному вопросу. Спросите знакомых, родных, что они думают по этому поводу. Проверьте полученную информацию и проработайте её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План работы над проектной задачей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зникновение проблемы (постановка задачи)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бор информаци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рмирование замысла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рка и проработка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зентац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закончился урок</w:t>
              <w:br/>
              <w:t>Он, прошел, конечно, впрок.</w:t>
              <w:br/>
              <w:t>Насекомых вы узнали.</w:t>
              <w:br/>
              <w:t>И с друзьями поигра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друзья вам шлют привет</w:t>
              <w:br/>
              <w:t>И дает прощальный совет:</w:t>
              <w:br/>
              <w:t>Насекомых берегите</w:t>
              <w:br/>
              <w:t>И животных всех любит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ют учителя, психологически настраиваются и включаются в учебную деятельн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т и делают  вы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 мысл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ют насекомых на основе работы с иллюстрациями и личный опы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т и делают вывод, называя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ют растения и животных, используя опору на личный опы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ируют объекты по призна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ют открытие нов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с источником информации. Сравнивают , определяют части тельца насекомых  и делают открытие нов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ют и различают разных представителей животного мира. Называют основные признаки насекомых и делают вывод-откры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ят примеры на основе собственных наблю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ают в группах и объясняют принадлежность представителей животных к группе насеко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тся работать с источниками информации. Рассказывают о роли насекомых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ят дискуссию и анализируют жизненные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т и делают вывод о том, что в природе всё взаимосвяза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ают простейшие опы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игры сравнивают и различают среду обитания и внешний вид насекомого по цв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ируют объекты по цв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самостоятельноХарактеризуют особенности насеко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чают в паре, опираясь на собственные знания и креативность мыш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и выделяют правильные от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ют открытие нов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ют правила поведения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льно строят речевое высказывание.Приводят примеры новых открытий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ланир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ое сотрудничество в поиске и сбор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левая саморегуляция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действие смыслообразования, самоопре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йствия постановки и решения проб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, коррекция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труктурировать зн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ка и формулирование проблем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сознанно и произвольно строить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леполагание как постановка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гическ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оснований  и критериев для сравнения и классификации объе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ализ с целью выделения призна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азатель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нализ с целью выделения признак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под пон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вопрос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ведением партнё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учеб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постановки и решения проб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чност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определение; нравственно-этическое оцен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ведением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учеб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постановки и решения проб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учеб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ноз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учеб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учеб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ческ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о-этическое оцен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ешение конфли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определ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еполаг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вая саморег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ведением партнё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ение конфли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предел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вая саморег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учеб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о-этического оцен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учеб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вая саморег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предел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ыслообраз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о-этическое оцен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учеб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постановки и решения проб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ценка регулятивных УУ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 личностных У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амоопреде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вательных УУД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бщеучебн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х У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йствия постановки и решения проб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учеб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леполаг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вая саморег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предел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ыслообраз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о-этическое оценивание.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к жёлтому конверту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и насекомых. </w:t>
      </w:r>
      <w:r>
        <w:rPr/>
        <w:t>Отметь наличие признаков у этих насекомых знаком «+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комо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ап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крылье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усик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хоботк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ав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х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ч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м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Верите ли вы, что…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тметь  «</w:t>
      </w:r>
      <w:r>
        <w:rPr>
          <w:rFonts w:cs="Times New Roman" w:ascii="Times New Roman" w:hAnsi="Times New Roman"/>
          <w:b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t>»,  если вы верите в данное утверждение и  «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/>
        <w:t>», если не верите.</w:t>
      </w:r>
    </w:p>
    <w:tbl>
      <w:tblPr>
        <w:tblW w:w="8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134"/>
        <w:gridCol w:w="1512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ите ли вы,что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ц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. …муравьи бывают пастуха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. …есть жуки «санитары»?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3. …божья коровка умеет прыгать?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4. …в природе существует жук – геркулес?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5. …жук – красотел поедает гусениц?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6. …некоторые бабочки улетают зимовать в тёплые края?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7. …надоедливые мухи приносят людям пользу?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8. …пчёлы и стрекозы в полёте могут обогнать велосипедист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шь узнать, какое насекомое спряталось? Раскрась по инструкци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437505" cy="432816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432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Цифра 1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Красный цвет – Задания на уроке были лёгки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Синий цвет – Я частично справился с задания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Жёлтый цвет –Задания на уроке были трудны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Цифра 2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Зелёный цвет – Мне было интересно на уро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ранжевый цвет – Иногда я скуч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Коричневый цвет – Мне было неинтересно на уро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Цифра 3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Голубой цвет – Я узнал много нов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Фиолетовый  цвет – Мне уже многое было знаком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Чёрный цвет – Я ничего нового не узнал на уро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Цифра 4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Розовый цвет – Я активно работал на уроке: поднимал руку, отвечал, высказывал своё мнение в групп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Бордовый цвет -  Я не очень активно работал на уро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Чёрный цвет – Сегодня я не работал на уро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Цифры 5 и 6 оставьте белы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Ресурс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ртинки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images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yandsearch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?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text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=%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BD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1%81%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5%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BA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BE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BC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1%8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5&amp;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stype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=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image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&amp;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lr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=11172&amp;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noreask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=1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вуки- 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http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://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download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sounds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nasekomye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/ 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идео -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http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://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video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yandex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/#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search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?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text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=%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D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0%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B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2%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D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0%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B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8%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D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0%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B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4%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D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0%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B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5%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D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0%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BE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%20%20%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D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0%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BD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%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D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0%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B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0%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D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1%81%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D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0%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B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5%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D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0%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BA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%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D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0%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BE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%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D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0%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BC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%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D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1%8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B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%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D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0%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B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5&amp;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where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=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all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4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images.yandex.ru/yandsearch?text=&#1085;&#1072;&#1089;&#1077;&#1082;&#1086;&#1084;&#1099;&#1077;&amp;stype=image&amp;lr=11172&amp;noreask=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5:11:00Z</dcterms:created>
  <dc:creator>Admin</dc:creator>
  <dc:description/>
  <cp:keywords/>
  <dc:language>en-US</dc:language>
  <cp:lastModifiedBy>Admin</cp:lastModifiedBy>
  <dcterms:modified xsi:type="dcterms:W3CDTF">2012-11-25T18:23:00Z</dcterms:modified>
  <cp:revision>8</cp:revision>
  <dc:subject/>
  <dc:title/>
</cp:coreProperties>
</file>